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2.2022 № 39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6"/>
        <w:gridCol w:w="1427"/>
        <w:gridCol w:w="1134"/>
        <w:gridCol w:w="1276"/>
        <w:gridCol w:w="1134"/>
        <w:gridCol w:w="1134"/>
        <w:gridCol w:w="1276"/>
        <w:gridCol w:w="1134"/>
        <w:gridCol w:w="992"/>
        <w:gridCol w:w="1134"/>
        <w:gridCol w:w="20"/>
        <w:gridCol w:w="1498"/>
        <w:gridCol w:w="41"/>
        <w:gridCol w:w="1873"/>
        <w:gridCol w:w="25"/>
        <w:gridCol w:w="40"/>
        <w:gridCol w:w="1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3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монту водопроводов   в  населенных пунктах поселения (текущий ремонт водопроводных линий, изготовление проектно-сметной документации, проведение гос. экспертизы, реконструкция, капитальный ремонт)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водопроводных сетей в Стародеревянковском сельском поселении Кане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638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i/>
              </w:rPr>
              <w:t>дминистра</w:t>
            </w:r>
            <w:r>
              <w:rPr>
                <w:rFonts w:cs="Times New Roman" w:ascii="Times New Roman" w:hAnsi="Times New Roman"/>
              </w:rPr>
              <w:t>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 (разработка проектно-сметной документации, проведение госэкспертиз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76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9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В том числе:</w:t>
            </w:r>
          </w:p>
          <w:p>
            <w:pPr>
              <w:pStyle w:val="Heading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оительство распределительного газопровода низкого давления по улице Полевой хутора трудовая Армения Стародеревянковского сельского поселения Канев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распределительного газопровода низкого давления по улице 50 лет Победы между ул.Рабочей и пер. Заводским 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распределительного газопровода низкого давления по улице 50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лет Победы (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ул.Ейской до жилого дома № 41), по ул.Ейской, по ул.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ысоцког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9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Строительство </w:t>
            </w:r>
          </w:p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распределительного газопровода высокого давления с установкой пункта редуцирования газа и низкого давления по улице Солнечной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 ст. Стародеревянковская Каневского район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служиванию и содержанию теплотрасс ( демонтаж, пусконаладочные работы, приобретение узлов учета по котельным №1.№2,№3., эксплуатация подводящего газопровода высокого давления к котельным №1,2,3., выполнение работ по врезке распределительного газопровода высокого давления к котельным, выполнение работ по установке системы диспетчеризации котельных № 1,2,3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30,9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1230,9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2.2022 № 39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  «Развитие жилищно-коммунального хозяйства на территории Стародеревянковского сельского поселения Каневского района» на 2018-2023 годы»                                                               </w:t>
      </w:r>
      <w:bookmarkStart w:id="2" w:name="sub_500"/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843"/>
        <w:gridCol w:w="1701"/>
        <w:gridCol w:w="1842"/>
        <w:gridCol w:w="1701"/>
        <w:gridCol w:w="1560"/>
        <w:gridCol w:w="156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 </w:t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9"/>
              <w:snapToGrid w:val="false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9"/>
              <w:ind w:right="3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9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9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9</w:t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</w:p>
    <w:p>
      <w:pPr>
        <w:pStyle w:val="Normal"/>
        <w:ind w:left="-14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И.Ю.Власенко</w:t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2-02-21T15:14:00Z</cp:lastPrinted>
  <dcterms:modified xsi:type="dcterms:W3CDTF">2022-02-21T12:15:00Z</dcterms:modified>
  <cp:revision>31</cp:revision>
  <dc:subject/>
  <dc:title>КРАСНОДАРСКИЙ КРАЙ</dc:title>
</cp:coreProperties>
</file>